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Apresentação</w:t>
      </w:r>
    </w:p>
    <w:p>
      <w:pPr>
        <w:pStyle w:val="Normal"/>
        <w:jc w:val="both"/>
        <w:rPr/>
      </w:pPr>
      <w:r>
        <w:rPr>
          <w:color w:val="DC2300"/>
        </w:rPr>
        <w:tab/>
        <w:t>Estamos iniciando o Curso de introdução à</w:t>
      </w:r>
      <w:r>
        <w:rPr>
          <w:color w:val="000000"/>
        </w:rPr>
        <w:t xml:space="preserve">   Educação digital. </w:t>
      </w:r>
      <w:r>
        <w:rPr>
          <w:color w:val="FF0000"/>
        </w:rPr>
        <w:t>Esse curso integra um</w:t>
      </w:r>
    </w:p>
    <w:p>
      <w:pPr>
        <w:pStyle w:val="Normal"/>
        <w:jc w:val="both"/>
        <w:rPr/>
      </w:pPr>
      <w:r>
        <w:rPr>
          <w:color w:val="FF0000"/>
        </w:rPr>
        <w:t xml:space="preserve">conjunto de políticas públicas voltadas á </w:t>
      </w:r>
      <w:r>
        <w:rPr>
          <w:color w:val="000000"/>
        </w:rPr>
        <w:t xml:space="preserve">inclusão digital.  </w:t>
      </w:r>
      <w:r>
        <w:rPr>
          <w:color w:val="FF0000"/>
        </w:rPr>
        <w:t>A participação na construção dest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rocesso formativo, aprendendo sobre mídias e tecnologias, no contexto do Linux Educacional, 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ferramentas de produção e outros programas de computado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>É importante que você também reflita sobre a tecnologia  digital e as possibilidades d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mudanças que as mesmas possam provocar em sua trajetória pessoal e profissiona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 xml:space="preserve">A chegada das tecnologias de informação e comunicado (TIC) na escola provoca desafios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e problemas, cujas soluções vão depender das potencialidades de cada escola, do trabalh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pedagógico que nela se realiza, de seu corpo docente e discente, de sua comunidade interna e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externa, dos propósitos educacionais e ads estratégias que propiciam a aprendizage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>Precisamos compreender a realidade em que atuamos e planejar a construção de novo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cenários, de novos saberes, com as novas tecnologias e aprender a lidar com a diversidade, 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brangência e a rapidez de acesso às informações, com novas possibilidades de comunicação 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interação, novas formas de aprender, ensinar e produzir conheciment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>Não há só um caminho, nem só uma solução – ao contrário,há uma gama de possibilidade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em que poderemos até encontrar novas res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19:07Z</dcterms:created>
  <dc:creator/>
  <dc:description/>
  <dc:language>en-US</dc:language>
  <cp:lastModifiedBy/>
  <cp:revision>0</cp:revision>
  <dc:subject/>
  <dc:title/>
</cp:coreProperties>
</file>